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ΣΥΓΧΡΟΝΟΥ ΣΥΣΤΗΜΑΤΟΣ ΕΛΕΓΧΟΜΕΝΗΣ ΣΤΑΘΜΕΥΣΗΣ ΔΗΜΟΥ ΞΑΝΘΗΣ] 480000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252/28-01-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w:t>
      </w:r>
      <w:r>
        <w:rPr>
          <w:i/>
          <w:u w:val="single"/>
        </w:rPr>
        <w:t>«Προμήθεια Σύγχρονου Συστήματος Ελεγχόμενης Στάθμευσης Δήμου Ξάνθης»</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2-15T10:1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