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Προμήθεια αθλητικού εξοπλισμού (βατήρων εκκίνησης αγώνων) για το γήπεδο του στίβου του κλειστού Δημ. Κέντρου (ΔΑΚ ) [37415000-0]- Αθλητικός Εξοπλισμός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8PROC003987648 2018-11-12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32410/08-11-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οκτώ (8) βατήρων εκκίνησης αγώνων, για το γήπεδο του στίβου του κλειστού δημοτικού αθλητικού κέντρο (ΔΑΚ) σύμφωνα με την από 26-10-2018 Τεχνική Περιγραφή της Διεύθυνσης Κοιν. Προστασίας, Παιδείας,</w:t>
      </w:r>
      <w:r>
        <w:rPr/>
        <w:t xml:space="preserve"> Αθλητισμού &amp; Πολιτισμού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8-11-12T08:39: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