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71631000-0]- Υπηρεσίες τεχνικής επιθεώρηση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color w:val="000000"/>
                      <w:kern w:val="0"/>
                      <w:sz w:val="12"/>
                      <w:szCs w:val="12"/>
                      <w:lang w:eastAsia="el-GR"/>
                    </w:rPr>
                  </w:pPr>
                  <w:r>
                    <w:rPr>
                      <w:rFonts w:cs="Tahoma" w:ascii="Tahoma" w:hAnsi="Tahoma"/>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Κωδικός στο ΚΗΜΔΗΣ: [ 18PROC003624781 2018-08-31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25053/31-08-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υπηρεσίας προστασίας και πρόληψης για την υγιεινή και ασφάλεια των εργαζομένων στο Δήμο Ξάνθης με Τεχνικό Ασφαλείας </w:t>
      </w:r>
      <w:r>
        <w:rPr/>
        <w:t xml:space="preserve">σύμφωνα με την με αριθμ. Υ-11/2018 Μελέτη-Τεχνική Περιγραφή της Διεύθυνσης Διοικητικών Υπηρεσιών  του Δήμου Ξάνθης. </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Microsoft</cp:lastModifiedBy>
  <cp:lastPrinted>2016-12-21T11:23:00Z</cp:lastPrinted>
  <dcterms:modified xsi:type="dcterms:W3CDTF">2018-08-31T09:1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