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ήθεια τσαντών –σακουλών συσκευασία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35493/05-12-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τσαντών-σακουλών συσκευασίας σύμφωνα με την από 04-12-2018 Τεχνική Περιγραφή της Διεύθυνσης Κοιν. Προστασίας, Αθλητισμού, Παιδείας &amp; Πολιτισμού  </w:t>
      </w:r>
      <w:r>
        <w:rPr/>
        <w:t xml:space="preserve">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8-12-05T12:4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