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6">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2 Νοεμβρίου 2018</w:t>
      </w:r>
    </w:p>
    <w:p>
      <w:pPr>
        <w:pStyle w:val="Normal"/>
        <w:ind w:left="4320" w:firstLine="7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ρ. Πρωτ. 31777</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Προμήθεια καυσίμων θέρμανσης – κίνησης και λιπαντικών»</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Προμήθειας καυσίμων θέρμανσης – κίνησης και λιπαντικών», προϋπολογισμού επτακοσίων τριάντα τεσσάρων χιλιάδων εξήντα οκτώ</w:t>
      </w:r>
      <w:r>
        <w:rPr>
          <w:rFonts w:cs="Verdana" w:ascii="Verdana" w:hAnsi="Verdana"/>
          <w:b/>
          <w:sz w:val="20"/>
          <w:szCs w:val="20"/>
        </w:rPr>
        <w:t xml:space="preserve"> </w:t>
      </w:r>
      <w:r>
        <w:rPr>
          <w:rFonts w:cs="Verdana" w:ascii="Verdana" w:hAnsi="Verdana"/>
          <w:sz w:val="20"/>
          <w:szCs w:val="20"/>
        </w:rPr>
        <w:t xml:space="preserve">ευρώ με το Φ.Π.Α (734.068,00€).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09135100 - 5,  09134100 - 8, 09132100 - 4, 24951100 - 6</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ήθεια καυσίμων θέρμανσης – κίνησης και λιπαντικών»</w:t>
      </w:r>
      <w:r>
        <w:rPr>
          <w:rFonts w:cs="Calibri" w:ascii="Verdana" w:hAnsi="Verdana"/>
          <w:sz w:val="20"/>
          <w:szCs w:val="20"/>
        </w:rPr>
        <w:t>.</w:t>
      </w:r>
      <w:r>
        <w:rPr>
          <w:rFonts w:cs="Verdana" w:ascii="Verdana" w:hAnsi="Verdana"/>
          <w:sz w:val="20"/>
          <w:szCs w:val="20"/>
        </w:rPr>
        <w:t xml:space="preserve">  </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Η παρούσα σύμβαση υποδιαιρείται στις κάτωθι ομάδες:</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 xml:space="preserve">ΟΜΑΔΑ 1 : «ΚΑΥΣΙΜΑ ΘΕΡΜΑΝΣΗΣ - ΚΙΝΗΣΗΣ», της Δ.Ε. Ξάνθης του «Δήμου Ξάνθης», εκτιμώμενης αξίας 258.318,23 € συμπεριλαμβανομένου του ΦΠΑ </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ΟΜΑΔΑ 2 : «ΚΑΥΣΙΜΑ - ΚΙΝΗΣΗΣ», της Δ.Ε. Σταυρούπολης του «Δήμου Ξάνθης», εκτιμώμενης αξίας 36.165,84 € συμπεριλαμβανομένου του ΦΠΑ</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ΟΜΑΔΑ 3  : «ΛΙΠΑΝΤΙΚΑ», του «Δήμου Ξάνθης», εκτιμώμενης αξίας 22.307,60 € συμπεριλαμβανομένου του ΦΠΑ</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ΟΜΑΔΑ 4  : «ΚΑΥΣΙΜΑ ΘΕΡΜΑΝΣΗΣ - ΚΙΝΗΣΗΣ», του «Κέντρου Πολιτισμού», εκτιμώμενης αξίας 17..477,09 € συμπεριλαμβανομένου του ΦΠΑ</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ΟΜΑΔΑ 5: «ΚΑΥΣΙΜΑ ΘΕΡΜΑΝΣΗΣ - ΚΙΝΗΣΗΣ», του «Κέντρου Κοινωνικής Προστασίας και Αλληλεγγύης», εκτιμώμενης αξίας 79.981,91 € συμπεριλαμβανομένου του ΦΠΑ</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ΟΜΑΔΑ 6 : «ΚΑΥΣΙΜΑ ΘΕΡΜΑΝΣΗΣ», της «Σχολικής Επιτροπής Πρωτοβάθμιας Εκπαίδευσης», εκτιμώμενης αξίας 169.915,46 € συμπεριλαμβανομένου του ΦΠΑ</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ΟΜΑΔΑ 7: «ΚΑΥΣΙΜΑ ΘΕΡΜΑΝΣΗΣ», της «Σχολικής Επιτροπής Δευτεροβάθμιας Εκπαίδευσης», εκτιμώμενης αξίας 149.901,86 € συμπεριλαμβανομένου του ΦΠΑ</w:t>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0,5%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ομάδα),</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pPr>
      <w:r>
        <w:rPr>
          <w:rFonts w:cs="Verdana" w:ascii="Verdana" w:hAnsi="Verdana"/>
          <w:b/>
          <w:sz w:val="20"/>
        </w:rPr>
        <w:t xml:space="preserve">7. Χρόνος παράδοσης προμήθειας: </w:t>
      </w:r>
      <w:r>
        <w:rPr>
          <w:rFonts w:cs="Verdana" w:ascii="Verdana" w:hAnsi="Verdana"/>
          <w:sz w:val="20"/>
        </w:rPr>
        <w:t>Η παράδοση των ειδών που αναφέρονται στον προϋπολογισμό προσφοράς θα γίνει σταδιακά κατά τη διάρκεια ισχύος της σύμβασης, δηλαδή για ένα έτος από την υπογραφή της, πάντα με έγγραφη παραγγελία του γραφείου προμηθειών και ειδικότερα</w:t>
      </w:r>
    </w:p>
    <w:p>
      <w:pPr>
        <w:pStyle w:val="Normal"/>
        <w:jc w:val="both"/>
        <w:rPr>
          <w:rFonts w:ascii="Verdana" w:hAnsi="Verdana" w:cs="Verdana"/>
          <w:sz w:val="20"/>
        </w:rPr>
      </w:pPr>
      <w:r>
        <w:rPr>
          <w:rFonts w:cs="Verdana" w:ascii="Verdana" w:hAnsi="Verdana"/>
          <w:sz w:val="20"/>
        </w:rPr>
        <w:t>•</w:t>
      </w:r>
      <w:r>
        <w:rPr>
          <w:rFonts w:cs="Verdana" w:ascii="Verdana" w:hAnsi="Verdana"/>
          <w:sz w:val="20"/>
        </w:rPr>
        <w:tab/>
        <w:t>Όσον αφορά το σκέλος των καυσίμων θέρμανσης αυτά, θα παραδίδονται με βυτίο στις εγκαταστάσεις του Δήμου Ξάνθης (Δημοτικής Ενότητας Ξάνθης – Δημοτικής Ενότητας Σταυρούπολης) και συγκεκριμένα σε κάθε Δημοτικό κτίριο που θα υποδεικνύεται από το Γραφείο Προμηθειών και σε διάστημα έως δύο (2) ημερών από την ημέρα παραγγελίας.</w:t>
      </w:r>
    </w:p>
    <w:p>
      <w:pPr>
        <w:pStyle w:val="Normal"/>
        <w:jc w:val="both"/>
        <w:rPr>
          <w:rFonts w:ascii="Verdana" w:hAnsi="Verdana" w:cs="Verdana"/>
          <w:sz w:val="20"/>
        </w:rPr>
      </w:pPr>
      <w:r>
        <w:rPr>
          <w:rFonts w:cs="Verdana" w:ascii="Verdana" w:hAnsi="Verdana"/>
          <w:sz w:val="20"/>
        </w:rPr>
        <w:t>•</w:t>
      </w:r>
      <w:r>
        <w:rPr>
          <w:rFonts w:cs="Verdana" w:ascii="Verdana" w:hAnsi="Verdana"/>
          <w:sz w:val="20"/>
        </w:rPr>
        <w:tab/>
        <w:t xml:space="preserve">Όσον αφορά το σκέλος των καυσίμων κίνησης, ο ανάδοχος της προμήθειας για τη Δημοτική Ενότητα Σταυρούπολης υποχρεούται να δηλώσει εγκαταστάσεις εντός των ορίων της Δημοτικής Ενότητας Σταυρούπολης από τις οποίες θα παραδίδονται τμηματικά οι ποσότητες, ανάλογα με τις ανάγκες της Δημοτικής Ενότητας Σταυρούπολης, ενώ ο ανάδοχος της προμήθειας για την Δημοτική Ενότητα Ξάνθης και των Νομικών Προσώπων υποχρεούται να δηλώσει εγκαταστάσεις εντός των ορίων της Δημοτικής Ενότητας Ξάνθης από τις οποίες θα παραδίδονται τμηματικά οι ποσότητες, ανάλογα με τις ανάγκες </w:t>
      </w:r>
    </w:p>
    <w:p>
      <w:pPr>
        <w:pStyle w:val="Normal"/>
        <w:jc w:val="both"/>
        <w:rPr>
          <w:rFonts w:ascii="Verdana" w:hAnsi="Verdana" w:cs="Verdana"/>
          <w:sz w:val="20"/>
        </w:rPr>
      </w:pPr>
      <w:r>
        <w:rPr>
          <w:rFonts w:cs="Verdana" w:ascii="Verdana" w:hAnsi="Verdana"/>
          <w:sz w:val="20"/>
        </w:rPr>
        <w:t>•</w:t>
      </w:r>
      <w:r>
        <w:rPr>
          <w:rFonts w:cs="Verdana" w:ascii="Verdana" w:hAnsi="Verdana"/>
          <w:sz w:val="20"/>
        </w:rPr>
        <w:tab/>
        <w:t xml:space="preserve"> Η παράδοση των ειδών (καυσίμων κίνησης), θα γίνεται αυθημερόν στο πρατήριο (επιχείρηση) της μειοδότριας επιχείρησης (δηλ. στο πρατήριο υγρών καυσίμων) ή εντός του Δήμου στα οχήματα και μηχανήματα αυτού.</w:t>
      </w:r>
    </w:p>
    <w:p>
      <w:pPr>
        <w:pStyle w:val="Normal"/>
        <w:jc w:val="both"/>
        <w:rPr>
          <w:rFonts w:ascii="Verdana" w:hAnsi="Verdana" w:cs="Verdana"/>
          <w:sz w:val="20"/>
        </w:rPr>
      </w:pPr>
      <w:r>
        <w:rPr>
          <w:rFonts w:cs="Verdana" w:ascii="Verdana" w:hAnsi="Verdana"/>
          <w:sz w:val="20"/>
        </w:rPr>
        <w:t>•</w:t>
      </w:r>
      <w:r>
        <w:rPr>
          <w:rFonts w:cs="Verdana" w:ascii="Verdana" w:hAnsi="Verdana"/>
          <w:sz w:val="20"/>
        </w:rPr>
        <w:tab/>
        <w:t>Όσον αφορά το σκέλος των λιπαντικών, η προμήθεια θα γίνεται πάντα με έγγραφη παραγγελία του Γραφείου Προμηθειών και τα είδη θα παραδίδονται στις εγκαταστάσεις του Δήμου Ξάνθης σε διάστημα επτά (7) ημερών από την ημέρα παραγγελίας.</w:t>
      </w:r>
    </w:p>
    <w:p>
      <w:pPr>
        <w:pStyle w:val="Normal"/>
        <w:jc w:val="both"/>
        <w:rPr>
          <w:rFonts w:ascii="Verdana" w:hAnsi="Verdana" w:cs="Verdana"/>
          <w:sz w:val="20"/>
        </w:rPr>
      </w:pPr>
      <w:r>
        <w:rPr>
          <w:rFonts w:cs="Verdana" w:ascii="Verdana" w:hAnsi="Verdana"/>
          <w:sz w:val="20"/>
        </w:rPr>
        <w:t>•</w:t>
      </w:r>
      <w:r>
        <w:rPr>
          <w:rFonts w:cs="Verdana" w:ascii="Verdana" w:hAnsi="Verdana"/>
          <w:sz w:val="20"/>
        </w:rPr>
        <w:tab/>
        <w:t>Όσον αφορά τα Νομικά Πρόσωπα του Δήμου Ξάνθης, η παραγγελία των προς προμήθεια ειδών θα γίνεται από την αρμόδια Υπηρεσία του κάθε Νομικού Προσώπου και η παράδοση, των καυσίμων θέρμανσης θα γίνεται στα σημεία που θα υποδειχθούν από τις παραπάνω Υπηρεσίες, σε διάστημα δύο (2) ημερών από την ημέρα παραγγελίας, ενώ των καυσίμων κίνησης θα γίνεται αυθημερόν στο πρατήριο υγρών καυσίμων (επιχείρηση) της μειοδότριας επιχείρησης.</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επτά (7) επιμέρους ομάδες και η υποβολή της προσφοράς μπορεί να αφορά το σύνολο των ομάδων ή και μία μόνο ομάδα.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14</w:t>
      </w:r>
      <w:r>
        <w:rPr>
          <w:rFonts w:cs="Verdana" w:ascii="Verdana" w:hAnsi="Verdana"/>
          <w:sz w:val="20"/>
          <w:vertAlign w:val="superscript"/>
        </w:rPr>
        <w:t>η</w:t>
      </w:r>
      <w:r>
        <w:rPr>
          <w:rFonts w:cs="Verdana" w:ascii="Verdana" w:hAnsi="Verdana"/>
          <w:sz w:val="20"/>
        </w:rPr>
        <w:t xml:space="preserve"> Δεκεμβρίου 2018 ημέρα Παρασκευή. Η ημέρα έναρξης παραλαβής προσφορών είναι 3 Δεκεμβρίου 2018 Και η ώρα έναρξης η 10:00΄. Η ημέρα λήξης παραλαβής προσφορών είναι η Δευτέρα 10 Δεκεμβρίου 2018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έξι (6)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ους ΚΑ</w:t>
      </w:r>
      <w:r>
        <w:rPr/>
        <w:t xml:space="preserve">: </w:t>
      </w:r>
      <w:r>
        <w:rPr>
          <w:rFonts w:cs="Verdana" w:ascii="Verdana" w:hAnsi="Verdana"/>
          <w:sz w:val="20"/>
        </w:rPr>
        <w:t xml:space="preserve">02.10.6643 - 02.15.6643– 02.30.6643 - 02.35.6643 – 02.40.6643 – 02.15.6641 – 02.30.6641 – 02.35.6641 – 02.30.6644 – 02.15.6644 – 02.10.6641 – 02.35.6644 - 02.70.6643, του προϋπολογισμού 2018 του Δήμου. Σχετική η με αριθ.  48/2018 απόφαση της Οικονομικής Επιτροπής και οι με αριθ. 269 – 270, Προτάσεις Ανάληψης Υποχρέωσης.  </w:t>
      </w:r>
    </w:p>
    <w:p>
      <w:pPr>
        <w:pStyle w:val="TextBody"/>
        <w:rPr/>
      </w:pPr>
      <w:r>
        <w:rPr>
          <w:rFonts w:cs="Verdana" w:ascii="Verdana" w:hAnsi="Verdana"/>
          <w:b/>
          <w:sz w:val="20"/>
        </w:rPr>
        <w:t>16.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ε τρεις τοπικές εφημερίδες και σε μία εβδομαδιαία εφημερίδα του νομού.</w:t>
      </w:r>
    </w:p>
    <w:p>
      <w:pPr>
        <w:pStyle w:val="Normal"/>
        <w:jc w:val="both"/>
        <w:rPr>
          <w:rFonts w:ascii="Verdana" w:hAnsi="Verdana" w:cs="Verdana"/>
          <w:sz w:val="20"/>
          <w:szCs w:val="20"/>
        </w:rPr>
      </w:pPr>
      <w:r>
        <w:rPr>
          <w:rFonts w:cs="Verdana" w:ascii="Verdana" w:hAnsi="Verdana"/>
          <w:sz w:val="20"/>
          <w:szCs w:val="20"/>
        </w:rPr>
        <w:t>Ημερομηνία αποστολής της προκήρυξης στην Υπηρεσία Επισήμων Εκδόσεων των Ευρωπαϊκών Κοινοτήτων, Πέμπτη 1 Νοεμβρίου 2018.</w:t>
      </w:r>
    </w:p>
    <w:p>
      <w:pPr>
        <w:pStyle w:val="TextBody"/>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Κυριάκος Παπαδόπουλο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17-02-28T12:03:00Z</cp:lastPrinted>
  <dcterms:modified xsi:type="dcterms:W3CDTF">2018-11-05T08:47:00Z</dcterms:modified>
  <cp:revision>36</cp:revision>
  <dc:subject/>
  <dc:title>ΕΛΛΗΝΙΚΗ ΔΗΜΟΚΡΑΤΙΑ</dc:title>
</cp:coreProperties>
</file>