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ΠΡΟΜΗΘΕΙΑ ΜΗΧΑΝΗΜΑΤΩΝ ΚΑΙ ΕΡΓΑΛΕΙΩΝ ΧΕΙΡΟΣ  [39800000-0]- Είδη Καθαρισμού </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  18PROC003700484 2018-09-18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ΝΑ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26467/17-09-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ρομήθειας Μηχανημάτων και εργαλείων χειρός </w:t>
      </w:r>
      <w:r>
        <w:rPr/>
        <w:t xml:space="preserve">σύμφωνα με την με αριθμ. Π9/2018 της Διεύθυνσης Περιβάλλοντος και Ποιότητας Ζωής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8-09-18T07:2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