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ΤΡΙΩΝ (3) ΗΛΕΚΤΡΙΚΩΝ ΤΕΤΡΑΤΡΟΧΩΝ ΟΧΗΜΑΤΩΝ ΓΙΑ ΤΙΣ ΑΝΑΓΚΕΣ ΤΟΥ ΔΗΜΟΥ ΞΑΝΘΗΣ] 34144900-7</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4</w:t>
            </w:r>
            <w:r>
              <w:rPr>
                <w:lang w:val="en-US"/>
              </w:rPr>
              <w:t>032</w:t>
            </w:r>
            <w:r>
              <w:rPr/>
              <w:t>/</w:t>
            </w:r>
            <w:r>
              <w:rPr>
                <w:lang w:val="en-US"/>
              </w:rPr>
              <w:t>20</w:t>
            </w:r>
            <w:r>
              <w:rPr/>
              <w:t>-08-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ΠΡΟΜΗΘΕΙΑ ΤΡΙΩΝ (3) ΗΛΕΚΤΡΙΚΩΝ ΤΕΤΡΑΤΡΟΧΩΝ ΟΧΗΜΑΤΩΝ ΓΙΑ ΤΙΣ ΑΝΑΓΚΕΣ ΤΟΥ ΔΗΜΟΥ ΞΑΝΘΗ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8-20T11: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