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Προμήθεια αθλητικού εξοπλισμού στίβου του Δ.Α.Κ. του Δήμου Ξάνθης ] </w:t>
            </w:r>
          </w:p>
          <w:p>
            <w:pPr>
              <w:pStyle w:val="Normal"/>
              <w:spacing w:before="0" w:after="0"/>
              <w:ind w:hanging="0"/>
              <w:rPr/>
            </w:pPr>
            <w:r>
              <w:rPr/>
              <w:t xml:space="preserve">(συμπεριλαμβανομένου του σχετικού </w:t>
            </w:r>
            <w:r>
              <w:rPr>
                <w:lang w:val="en-US"/>
              </w:rPr>
              <w:t>CPV</w:t>
            </w:r>
            <w:r>
              <w:rPr/>
              <w:t>): [37415000-8 ] Αθλητικός Εξοπλισμό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pPr>
                  <w:r>
                    <w:rPr/>
                  </w:r>
                </w:p>
              </w:tc>
            </w:tr>
          </w:tbl>
          <w:p>
            <w:pPr>
              <w:pStyle w:val="Normal"/>
              <w:spacing w:before="0" w:after="0"/>
              <w:ind w:hanging="0"/>
              <w:rPr/>
            </w:pPr>
            <w: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18PROC003292909 2018-06-20]</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18138/19-06-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αθλητικού εξοπλισμού στίβου του Δ.Α.Κ. του Δήμου Ξάνθης </w:t>
      </w:r>
      <w:r>
        <w:rPr/>
        <w:t xml:space="preserve">σύμφωνα με την από 13-06-2018 Τεχνική Περιγραφή της Διεύθυνσης Κοινωνικής Προστασίας, Παιδείας, Αθλητισμού &amp; Πολιτισμού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6-20T10:0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