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30237200-1]- Εξαρτήματα Η/Υ</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2715019]</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5304/23-02-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ανταλλακτικών και περιφερειακών Η/Υ </w:t>
      </w:r>
      <w:r>
        <w:rPr/>
        <w:t xml:space="preserve">σύμφωνα με την με αριθμ. 2/2018 της Διεύθυνσης Προγραμματισμού – Οργάνωσης και Πληροφορική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8-02-26T08: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