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0192112-9]- Μελανωτήρες για εκτυπωτικές μηχανέ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2743792]</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5942/01-03-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ναλωσίμων Η/Υ </w:t>
      </w:r>
      <w:r>
        <w:rPr/>
        <w:t xml:space="preserve">σύμφωνα με την με αριθμ. Π 2/2018 της Διεύθυνσης Οικονομ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03-02T09:3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