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ΧΡΩΜΑΤΩΝ] 24200000-6, 44811000-8</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24866/29-08-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 xml:space="preserve">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 </w:t>
      </w:r>
      <w:r>
        <w:rPr>
          <w:i/>
          <w:u w:val="single"/>
        </w:rPr>
        <w:t>«ΠΡΟΜΗΘΕΙΑ ΟΙΚΟΔΟΜΙΚΩΝ, ΜΟΝΩΤΙΚΩΝ ΥΛΙΚΩΝ ΚΑΙ ΕΤΟΙΜΟΥ ΣΚΥΡΟΔΕΜΑΤΟΣ»</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8-29T11:2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