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72416009]- ΠΑΡΟΧΕΙΣ ΥΠΗΡΕΣΙΩΝ ΕΦΑΡΜΟΓΩΝ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18PROC003168253 2018-05-29]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5582/25-05-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λογισμικού ηλεκτρονικού ταχυδρομείου </w:t>
      </w:r>
      <w:r>
        <w:rPr/>
        <w:t xml:space="preserve">σύμφωνα με την με αριθμ. Π 6/2018 της Διεύθυνσης Προγραμματισμού, Οργάνωσης και Πληροφορικ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5-29T09: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