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ΔΙΑΦΟΡΩΝ ΣΑΚΩΝ ΑΠΟΡΡΙΜΜΑΤΩΝ ΕΤΟΥΣ 2017] 19640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2451 / 27-03-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GR.PROMITHION</cp:lastModifiedBy>
  <cp:lastPrinted>2016-12-21T11:23:00Z</cp:lastPrinted>
  <dcterms:modified xsi:type="dcterms:W3CDTF">2017-03-27T09: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