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Ι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lang w:val="en-US"/>
              </w:rPr>
              <w:t>79713000-5]-Υπηρεσίες φύλαξης</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7PROC001560159 2017-06-20]</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25197/19-06-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7-06-20T10:5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