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lang w:val="en-US"/>
              </w:rPr>
              <w:t>[85121200-5]-Ιατρικές υπηρεσίες παρεχόμενες από ειδικευμένους γιατρού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xml:space="preserve">- Κωδικός στο ΚΗΜΔΗΣ: </w:t>
            </w:r>
            <w:r>
              <w:rPr>
                <w:lang w:val="en-US"/>
              </w:rPr>
              <w:t>[</w:t>
            </w:r>
            <w:r>
              <w:rPr/>
              <w:t>…….</w:t>
            </w:r>
            <w:r>
              <w:rPr>
                <w:lang w:val="en-US"/>
              </w:rPr>
              <w:t>]</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51216/30-11-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7-12-01T09: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