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amp; ΕΓΚΑΤΑΣΤΑΣΗ ΥΛΙΚΩΝ ΠΥΡΟΠΡΟΣΤΑΣΙΑΣ ΓΙΑ ΤΗΝ ΠΥΡΑΣΦΑΛΕΙΑ ΤΟΥ ΔΑΣΙΚΟΥ ΧΩΡΙΟΥ «ΕΡΥΜΑΝΘΟΣ»] 35111400-9</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38831/11-09-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7-10-12T06:2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