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Σ ΑΘΛΗΤΙΚΟΥ ΕΞΟΠΛΙΣΜΟΥ (ΚΑΙ ΣΥΓΚΕΚΡΙΜΕΝΑ ΕΝΟΣ ΠΛΗΡΟΥΣ ΣΥΣΤΗΜΑΤΟΣ ΗΛΕΚΤΡΟΝΙΚΩΝ ΠΙΝΑΚΩΝ ΑΠΟΤΕΛΕΣΜΑΤΩΝ – ΗΛΕΚΤΡΟΝΙΚΩΝ ΧΡΟΝΟΜΕΤΡΩΝ ΕΠΙΘΕΣΗΣ 24’’ – 14’’ ΚΑΙ ΕΝΟΣ ΖΕΥΓΟΥΣ ΚΥΛΙΟΜΕΝΩΝ ΜΠΑΣΚΕΤΩΝ ΔΑΠΕΔΟΥ)] 31711300-6, 45212225-9, 31600000-2, 37420000-8</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ΝΑΙ} (ΔΥΟ ΤΜΗΜΑΤΑ)</w:t>
            </w:r>
          </w:p>
          <w:p>
            <w:pPr>
              <w:pStyle w:val="Normal"/>
              <w:spacing w:before="0" w:after="0"/>
              <w:ind w:hanging="0"/>
              <w:rPr/>
            </w:pPr>
            <w:r>
              <w:rPr/>
              <w:t>- Αριθμός αναφοράς που αποδίδεται στον φάκελο από την αναθέτουσα αρχή: [ΑΡΙΘ. ΠΡΩΤ. ΔΙΑΚΗΡΥΞΗΣ 42750/3-10-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user</cp:lastModifiedBy>
  <cp:lastPrinted>2016-12-21T11:23:00Z</cp:lastPrinted>
  <dcterms:modified xsi:type="dcterms:W3CDTF">2017-10-03T08: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