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Cs/>
          <w:lang w:eastAsia="en-US"/>
        </w:rPr>
        <w:t>Παράρτημα Γ’: Έντυπο οικονομικής προσφοράς (</w:t>
      </w:r>
      <w:r>
        <w:rPr>
          <w:b/>
          <w:bCs/>
          <w:i/>
          <w:lang w:eastAsia="en-US"/>
        </w:rPr>
        <w:t>δακτυλογραφημένη</w:t>
      </w:r>
      <w:r>
        <w:rPr>
          <w:bCs/>
          <w:lang w:eastAsia="en-US"/>
        </w:rPr>
        <w:t>)</w:t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  <w:t>Προς: Κέντρο Πολιτισμού Δήμου Ξάνθης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Οικονομική προσφορά για τον «πρόχειρο μειοδοτικό διαγωνισμό με σφραγισμένες προσφορές και κριτήριο κατακύρωσης τη χαμηλότερη τιμή, για τον </w:t>
      </w:r>
      <w:r>
        <w:rPr>
          <w:b/>
          <w:bCs/>
          <w:lang w:eastAsia="en-US"/>
        </w:rPr>
        <w:t>γραφιστικό</w:t>
      </w:r>
      <w:r>
        <w:rPr>
          <w:bCs/>
          <w:lang w:eastAsia="en-US"/>
        </w:rPr>
        <w:t xml:space="preserve"> σ</w:t>
      </w:r>
      <w:r>
        <w:rPr>
          <w:b/>
          <w:bCs/>
          <w:lang w:eastAsia="en-US"/>
        </w:rPr>
        <w:t>χεδιασμό</w:t>
      </w:r>
      <w:r>
        <w:rPr>
          <w:bCs/>
          <w:lang w:eastAsia="en-US"/>
        </w:rPr>
        <w:t xml:space="preserve">, </w:t>
      </w:r>
      <w:r>
        <w:rPr>
          <w:b/>
          <w:bCs/>
          <w:lang w:eastAsia="en-US"/>
        </w:rPr>
        <w:t>επιμέλεια</w:t>
      </w:r>
      <w:r>
        <w:rPr>
          <w:bCs/>
          <w:lang w:eastAsia="en-US"/>
        </w:rPr>
        <w:t xml:space="preserve"> και </w:t>
      </w:r>
      <w:r>
        <w:rPr>
          <w:b/>
          <w:bCs/>
          <w:lang w:eastAsia="en-US"/>
        </w:rPr>
        <w:t>προμήθεια εκτυπωμένων εντύπων</w:t>
      </w:r>
      <w:r>
        <w:rPr>
          <w:bCs/>
          <w:lang w:eastAsia="en-US"/>
        </w:rPr>
        <w:t xml:space="preserve"> προβολής διαφόρων τύπων, μορφών και γλωσσών και ποσοτήτων έτους 2015 του Κέντρου Πολιτισμού Δήμου Ξάνθης», αριθμός διακήρυξης 68/13-01-2015. 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83"/>
        <w:gridCol w:w="1273"/>
        <w:gridCol w:w="1279"/>
        <w:gridCol w:w="1418"/>
        <w:gridCol w:w="1134"/>
        <w:gridCol w:w="992"/>
        <w:gridCol w:w="1276"/>
      </w:tblGrid>
      <w:tr>
        <w:trPr>
          <w:trHeight w:val="6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Α/Α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ΠΕΡΙΓΡΑΦ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ΠΟΣΟΤΗΤΑ(ελάχιστη παραγγελία σε τεμάχια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ΠΡΟΥΠΟΛΟΓΙΣΘΕΙΣΑ ΤΙΜ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ΜΕΓΙΣΤΗ ΠΑΡΑΓΓΕΛΙ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ΜΕΡΙΚΟ ΣΥΝΟΛΟ (χωρίς ΦΠΑ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ΦΠ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ΣΥΝΟΛΟ με ΦΠΑ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Α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Δ=Β*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ΣΤ=Δ+Ε</w:t>
            </w:r>
          </w:p>
        </w:tc>
      </w:tr>
      <w:tr>
        <w:trPr>
          <w:trHeight w:val="4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ΒΙΒΛΙΟ ΑΦΙΕΡΩΜΑ Θ.Λ.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ΒΙΒΛΙΟ ΑΦΙΕΡΩΜΑ Γ.Π.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ΝΤΥΠΟ Α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ΝΤΥΠΟ Β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ΝΤΥΠΟ Γ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ΝΤΥΠΟ Δ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ΑΦΙΣΑ Α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ΑΦΙΣΑ Β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LDE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ΠΟΛΥΠΤΥΧ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ΦΑΚΕΛΟΣ ΑΛΛΗΛΟΓΡΑΦΙΑ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ΠΡΟΣΚΛΗΣ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ΠΑΙΝΟΣ Α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ΕΠΑΙΝΟΣ Β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ΤΡΙΠΤΥΧΟ ΕΚΘΕΣΗΣ Θ.Λ.Ε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2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Καθαρό ποσ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ΦΠ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Σύνολο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lang w:eastAsia="en-US"/>
              </w:rPr>
              <w:t>Σύνολο ειδών με ΦΠΑ 6,5%: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Σύνολο ειδών με ΦΠΑ 23%: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Γενικό σύνολο με ΦΠΑ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9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Ολογράφως:.</w:t>
            </w:r>
          </w:p>
        </w:tc>
      </w:tr>
    </w:tbl>
    <w:p>
      <w:pPr>
        <w:pStyle w:val="Normal"/>
        <w:autoSpaceDE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Τόπος και ημερομηνί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Ο προσφέρων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σφραγίδα &amp; υπογραφή)</w:t>
            </w:r>
          </w:p>
        </w:tc>
      </w:tr>
    </w:tbl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eastAsia="Times New Roman"/>
    </w:rPr>
  </w:style>
  <w:style w:type="character" w:styleId="Char1">
    <w:name w:val="Υποσέλιδο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3:00Z</dcterms:created>
  <dc:creator>georgespy</dc:creator>
  <dc:description/>
  <dc:language>en-US</dc:language>
  <cp:lastModifiedBy>k</cp:lastModifiedBy>
  <dcterms:modified xsi:type="dcterms:W3CDTF">2015-01-13T10:43:00Z</dcterms:modified>
  <cp:revision>2</cp:revision>
  <dc:subject/>
  <dc:title/>
</cp:coreProperties>
</file>