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0"/>
        <w:gridCol w:w="4988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</w:rPr>
            </w:pPr>
            <w:r>
              <w:rPr/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4pt" filled="f" o:ole="">
                  <v:imagedata r:id="rId3" o:title=""/>
                </v:shape>
                <o:OLEObject Type="Embed" ProgID="" ShapeID="ole_rId2" DrawAspect="Content" ObjectID="_1488328750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  <w:highlight w:val="yellow"/>
              </w:rPr>
              <w:t>Ξάνθη</w:t>
            </w:r>
            <w:r>
              <w:rPr>
                <w:rFonts w:cs="Tahoma" w:ascii="Tahoma" w:hAnsi="Tahoma"/>
                <w:highlight w:val="yellow"/>
                <w:lang w:val="en-US"/>
              </w:rPr>
              <w:t>,</w:t>
            </w:r>
            <w:r>
              <w:rPr>
                <w:rFonts w:cs="Tahoma" w:ascii="Tahoma" w:hAnsi="Tahoma"/>
                <w:highlight w:val="yellow"/>
              </w:rPr>
              <w:t xml:space="preserve"> 7</w:t>
            </w:r>
            <w:r>
              <w:rPr>
                <w:rFonts w:cs="Tahoma" w:ascii="Tahoma" w:hAnsi="Tahoma"/>
                <w:highlight w:val="yellow"/>
                <w:lang w:val="en-US"/>
              </w:rPr>
              <w:t>/</w:t>
            </w:r>
            <w:r>
              <w:rPr>
                <w:rFonts w:cs="Tahoma" w:ascii="Tahoma" w:hAnsi="Tahoma"/>
                <w:highlight w:val="yellow"/>
              </w:rPr>
              <w:t>4</w:t>
            </w:r>
            <w:r>
              <w:rPr>
                <w:rFonts w:cs="Tahoma" w:ascii="Tahoma" w:hAnsi="Tahoma"/>
                <w:highlight w:val="yellow"/>
                <w:lang w:val="en-US"/>
              </w:rPr>
              <w:t>/20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ΝΟ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/ΝΣΗ ΤΕΧΝΙΚΩΝ ΥΠΗΡΕΣ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ΜΗΜΑ ΜΕΛΕΤΩΝ - ΕΡΓ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ΕΛΕΤΗ: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«Υλοποίηση κυρίως έργου ενεργειακής αναβάθμισης στο κλειστό αθλητικό κέντρο “Φίλιππος Αμοιρίδης” και στο 12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 xml:space="preserve"> Δημοτικό Σχολείο Ξάνθης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ρ. Μελ.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14/201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ϋπολογισμός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587.478,89  Ευρώ (με το Φ.Π.Α.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  <w:u w:val="single"/>
          <w:lang w:val="el-GR"/>
        </w:rPr>
      </w:pP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</w:rPr>
        <w:t>. ΤΙΜΟΛΟΓΙΟ</w:t>
      </w:r>
    </w:p>
    <w:p>
      <w:pPr>
        <w:pStyle w:val="TextBodyIndent"/>
        <w:ind w:hanging="0"/>
        <w:rPr>
          <w:b/>
          <w:b/>
          <w:sz w:val="24"/>
          <w:szCs w:val="24"/>
          <w:u w:val="single"/>
          <w:lang w:val="el-GR"/>
        </w:rPr>
      </w:pPr>
      <w:r>
        <w:rPr>
          <w:b/>
          <w:sz w:val="24"/>
          <w:szCs w:val="24"/>
          <w:u w:val="single"/>
          <w:lang w:val="el-GR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75"/>
        <w:gridCol w:w="1134"/>
        <w:gridCol w:w="1560"/>
      </w:tblGrid>
      <w:tr>
        <w:trPr>
          <w:trHeight w:val="330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 Προμήθεια Υλικών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τεμ., 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1. 12ο Δημοτικό σχολεί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2.266,3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ιστικά 2x24 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14,4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τήρας 24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,6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250.000 kc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24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στήρας  πετρελαί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6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λεγκτής Αντιστάθμισης RVA53.140/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.104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4,3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ρίοδη βάνα μίξης 2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1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σμός τρίοδης βάνας SAL31.00 T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6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ξωτερικό θερμόμετρ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9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σωτερικό θερμόμετρο επαφή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2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μονωμένου σιδηροσωλήνα 2 1/2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7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73,79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945,9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ράμπα Αμε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2. Αμοιρίδιο Κλειστό Γυμναστήρι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.264,1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ιχνευτές κίν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5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ά Ballas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76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Invert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3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5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ό ερμάριο των Inverter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2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21,2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πλάκα στήριξης των υλικ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2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αυστήρας αερίου RS 100t.l, 698-1163 Kw + MBD 415 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3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63,8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 καυστήρας αερίου RS 70t.l, 465-715 kW + MBD 412 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8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.980,3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δικτύου σωλήνα (χυτοσίδηρου) ΦΑ 5" με όλα τα παρελκόμενα υλικά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57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57,5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500.000 kcal/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8,0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ψυκτικού υγρού R407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47,6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ίλτρ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Άζωτ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στοιχείου προθερμαντήρα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θερμαντήρ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8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ψύκ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7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σάλα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.283,6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αιθουσ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796,72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υλικώ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.530,40</w:t>
            </w:r>
          </w:p>
        </w:tc>
      </w:tr>
      <w:tr>
        <w:trPr>
          <w:trHeight w:val="315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 Κόστος εργασιών</w:t>
            </w:r>
          </w:p>
        </w:tc>
      </w:tr>
      <w:tr>
        <w:trPr>
          <w:trHeight w:val="315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τεμ., αποκοπή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1. 12ο Δημοτικό σχολεί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.137,1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αποξήλωσης και εγκατάστασης 101 φωτιστικ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31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μονωμένου σιδηροσωλήνα 2 1/2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9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91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του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συστήματος αντιστάθμι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.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691,1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ποθέτηση μεταλλικής ράμπας Αμε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2. Αμοιρίδιο Κλειστό Γυμναστήρι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.957,61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ηλεκτρονικών  (400 ballast σε 200 φωτιστικά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ανιχνευτών κίν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7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των Inverter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99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99,2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4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καυστήρων Φ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δικτύου σωλήνα (χυτοσίδηρου) ΦΑ 5" με όλα τα παρελκόμενα υλικά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43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43,31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μετατροπής σε R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των στοιχεί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5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.270,10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εργασιώ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.094,71</w:t>
            </w:r>
          </w:p>
        </w:tc>
      </w:tr>
      <w:tr>
        <w:trPr>
          <w:trHeight w:val="300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Α+Β+Γ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.625,11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.853,78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συμπεριλαμβανομένου ΦΠΑ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7.478,89</w:t>
            </w:r>
          </w:p>
        </w:tc>
      </w:tr>
    </w:tbl>
    <w:p>
      <w:pPr>
        <w:pStyle w:val="TextBodyIndent"/>
        <w:ind w:hanging="0"/>
        <w:rPr>
          <w:lang w:val="el-GR"/>
        </w:rPr>
      </w:pPr>
      <w:r>
        <w:rPr>
          <w:lang w:val="el-GR"/>
        </w:rPr>
      </w:r>
    </w:p>
    <w:p>
      <w:pPr>
        <w:pStyle w:val="Style12"/>
        <w:spacing w:before="0" w:after="120"/>
        <w:ind w:left="0" w:hanging="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Στο 12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Δημοτικό Σχολείο Ξάνθης πρόκειται να γίνουν οι εξής εργασίες:</w:t>
      </w:r>
    </w:p>
    <w:p>
      <w:pPr>
        <w:pStyle w:val="Style12"/>
        <w:numPr>
          <w:ilvl w:val="0"/>
          <w:numId w:val="5"/>
        </w:numPr>
        <w:spacing w:before="0" w:after="120"/>
        <w:ind w:left="709" w:hanging="283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αποξήλωση και απομάκρυνση των παλαιών κουφωμάτων,</w:t>
      </w:r>
    </w:p>
    <w:p>
      <w:pPr>
        <w:pStyle w:val="Style12"/>
        <w:numPr>
          <w:ilvl w:val="0"/>
          <w:numId w:val="5"/>
        </w:numPr>
        <w:spacing w:before="0" w:after="120"/>
        <w:ind w:left="709" w:hanging="283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νέων πλαισίων αλουμινίου, με σύστημα θερμοδιακοπής και διπλούς υαλοπίνακες σύμφωνα με τη μελέτη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οξήλωση των εγκαταστάσεων των λεβητοστασίων όπως περιγράφεται στη μελέτη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λεβητοστασίων σύμφωνα με τη μελέτη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εγκατάσταση του ελεγκτή αντιστάθμισης, του θερμοστοιχείου εξωτερικού χώρου και του θερμοστοιχείου επαφής.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εγκατάσταση μονωμένων σωλήνων δικτύου προσαγωγής – επιστροφής και σύνδεση αυτών στους υφιστάμενους συλλέκτες.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όνωση όλων των σωληνώσεων εντός του λεβητοστασίου με την κατάλληλη για την εκάστοτε διατομή μόνωση.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εγκατάσταση κλιματιστικής μονάδας τύπου ντουλάπας 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ποξήλωση 101 φωτιστικών 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101 φωτιστικών, με ενσωματωμένα ηλεκτρονικά ballast.</w:t>
      </w:r>
    </w:p>
    <w:p>
      <w:pPr>
        <w:pStyle w:val="Style12"/>
        <w:numPr>
          <w:ilvl w:val="0"/>
          <w:numId w:val="4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οκατάσταση μονώσεων, όδευσης καλωδιώσεων και περιβάλλοντος χώρου στην πρωτύτερη κατάσταση.</w:t>
      </w:r>
    </w:p>
    <w:p>
      <w:pPr>
        <w:pStyle w:val="Style12"/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2"/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ο κλειστό αθλητικό κέντρο πρόκειται να γίνουν οι εξής εργασίες: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οξήλωση και απομάκρυνση επιλεγμένων κουφωμάτων σύμφωνα με τη μελέτη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 xml:space="preserve">εγκατάσταση νέων σύστηματων υαλοπετάσματος αλουμινίου, με σύστημα θερμοδιακοπής και διπλούς υαλοπίνακες όπως περιγράφεται στη μελέτη 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αποξήλωση και απομάκρυνση των στοιχείων προθέρμανσης, θέρμανσης και ψύξης σε δυο από τις τέσσερεις Κ.Κ.Μ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εγκατάσταση των στοιχείων προθέρμανσης, θέρμανσης και ψύξης στις παραπάνω Κ.Κ.Μ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ήρωση του δικτύου των ψυκτικών στοιχείων με μίγμα νερού – γλυκόλης (μονοαιθυλενογλυκόλη ή προπυλενογλυκόλη) 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 xml:space="preserve">εγκατάσταση, προγραμματισμός και θέση σε λειτουργία, 8 συσκευών </w:t>
      </w:r>
      <w:r>
        <w:rPr>
          <w:rFonts w:cs="Tahoma" w:ascii="Tahoma" w:hAnsi="Tahoma"/>
          <w:sz w:val="22"/>
          <w:szCs w:val="22"/>
          <w:lang w:val="en-US"/>
        </w:rPr>
        <w:t>Inverters</w:t>
      </w:r>
      <w:r>
        <w:rPr>
          <w:rFonts w:cs="Tahoma" w:ascii="Tahoma" w:hAnsi="Tahoma"/>
          <w:sz w:val="22"/>
          <w:szCs w:val="22"/>
        </w:rPr>
        <w:t>, στους ανεμιστήρες προσαγωγής και επιστροφής των Κ.Κ.Μ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συλλογή του ψυκτικού μέσου R22, κατάλληλη διάθεσή του και πλήρωση των εγκαταστάσεων με το ψυκτικό μέσο R407C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όλων των επιπρόσθετα απαιτούμενων υλικών για την μετατροπή του ψυκτικού μέσου των μονάδων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οκιμή και θέση σε λειτουργία των μηχανημάτων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του συνόλου του δικτύου Φ.Α. από τον υποβιβαστή  έως την σύνδεση με τους καυστήρες Φ.Α. στο λεβητοστάσιο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σύνδεση της γραμμής αερίου με τους καυστήρες Φ.Α. και ρύθμιση των καυστήρων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ιενέργεια των απαιτούμενων δοκιμών και tests μετά την ολοκλήρωση του δικτύου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αποξήλωση και απομάκρυνση των υπάρχοντων λεβήτων πετρελαίου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και θέση σε λειτουργία δύο διβάθμιων καυστήρων φυσικού αερίου για τους λέβητες θέρμανσης χώρων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και θέση σε πλήρη λειτουργία ενός λέβητα με διβάθμιο καυστήρα φυσικού αερίου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συστήματος αντιστάθμισης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αποξήλωση 400 μαγνητικών ballast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εγκατάσταση 400 ηλεκτρονικών ballast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γκατάσταση και θέση σε λειτουργία αισθητήρων παρουσίας.</w:t>
      </w:r>
    </w:p>
    <w:p>
      <w:pPr>
        <w:pStyle w:val="Style12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οκατάσταση μονώσεων, όδευσης καλωδιώσεων και περιβάλλοντος χώρου στην πρωτύτερη κατάσταση.</w:t>
      </w:r>
    </w:p>
    <w:p>
      <w:pPr>
        <w:pStyle w:val="Style12"/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Συντάχθηκε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Ελέγχθηκε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Θεωρήθηκε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ahoma" w:ascii="Tahoma" w:hAnsi="Tahoma"/>
                <w:bCs/>
              </w:rPr>
              <w:t>Ο Προϊστάμενο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του Τμήματος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Η Προϊσταμέν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της Διεύθυνσης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ΕΛΕΝΗ ΠΑΝΤΑΖ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ahoma" w:ascii="Tahoma" w:hAnsi="Tahoma"/>
                <w:bCs/>
              </w:rPr>
              <w:t xml:space="preserve">Μηχανικός Παρ.&amp; Διοίκηση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με Β΄ Βαθμό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ΧΑΡΑΛΑΜΠΟΣ ΑΒΡΑΜΙΔΗ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ahoma" w:ascii="Tahoma" w:hAnsi="Tahoma"/>
                <w:bCs/>
              </w:rPr>
              <w:t>Πολιτικός Μηχανικό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με Β΄ Βαθμό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ΑΙΚΑΤΕΡΙΝΗ ΜΑΝ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ahoma" w:ascii="Tahoma" w:hAnsi="Tahoma"/>
                <w:bCs/>
              </w:rPr>
              <w:t>Τοπογράφος Μηχανικό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με Β΄ Βαθμό</w:t>
            </w:r>
          </w:p>
        </w:tc>
      </w:tr>
    </w:tbl>
    <w:p>
      <w:pPr>
        <w:pStyle w:val="Style12"/>
        <w:spacing w:before="0" w:after="12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hanging="0"/>
        <w:rPr>
          <w:rFonts w:ascii="Tahoma" w:hAnsi="Tahoma" w:cs="Tahoma"/>
          <w:sz w:val="8"/>
          <w:szCs w:val="8"/>
          <w:lang w:val="el-GR"/>
        </w:rPr>
      </w:pPr>
      <w:r>
        <w:rPr>
          <w:rFonts w:cs="Tahoma"/>
          <w:sz w:val="8"/>
          <w:szCs w:val="8"/>
          <w:lang w:val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5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«Υλοποίηση κυρίως έργου ενεργειακής αναβάθμισης στο κλειστό αθλητικό κέντρο “Φίλιππος Αμοιρίδης” και στο 12</w:t>
    </w:r>
    <w:r>
      <w:rPr>
        <w:sz w:val="14"/>
        <w:szCs w:val="14"/>
        <w:vertAlign w:val="superscript"/>
      </w:rPr>
      <w:t>ο</w:t>
    </w:r>
    <w:r>
      <w:rPr>
        <w:sz w:val="14"/>
        <w:szCs w:val="14"/>
      </w:rPr>
      <w:t xml:space="preserve"> Δημοτικό Σχολείο Ξάνθης»</w:t>
    </w:r>
  </w:p>
  <w:p>
    <w:pPr>
      <w:pStyle w:val="Normal"/>
      <w:rPr>
        <w:sz w:val="14"/>
        <w:szCs w:val="14"/>
      </w:rPr>
    </w:pPr>
    <w:r>
      <w:rPr>
        <w:sz w:val="14"/>
        <w:szCs w:val="14"/>
      </w:rPr>
      <w:t>Αρ. Μελέτης .: Π14/2014</w:t>
    </w:r>
  </w:p>
  <w:p>
    <w:pPr>
      <w:pStyle w:val="Normal"/>
      <w:rPr>
        <w:rFonts w:ascii="Arial" w:hAnsi="Arial" w:cs="Arial"/>
        <w:sz w:val="14"/>
        <w:szCs w:val="14"/>
      </w:rPr>
    </w:pPr>
    <w:r>
      <w:rPr>
        <w:sz w:val="14"/>
        <w:szCs w:val="14"/>
      </w:rPr>
      <w:t>Ι</w:t>
    </w:r>
    <w:r>
      <w:rPr>
        <w:sz w:val="14"/>
        <w:szCs w:val="14"/>
        <w:lang w:val="en-US"/>
      </w:rPr>
      <w:t>V</w:t>
    </w:r>
    <w:r>
      <w:rPr>
        <w:sz w:val="14"/>
        <w:szCs w:val="14"/>
      </w:rPr>
      <w:t>. Ενδεικτικός Προϋπολογισμός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  <w:lang w:val="en-US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  <w:lang w:val="en-US"/>
      </w:rPr>
    </w:pPr>
    <w:r>
      <w:rPr>
        <w:rFonts w:cs="Tahoma" w:ascii="Tahoma" w:hAnsi="Tahoma"/>
        <w:b/>
        <w:bCs/>
        <w:color w:val="003399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7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8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Head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Τμήμα κειμένου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9:00Z</dcterms:created>
  <dc:creator>QUEST USER</dc:creator>
  <dc:description/>
  <cp:keywords/>
  <dc:language>en-US</dc:language>
  <cp:lastModifiedBy>Εύη</cp:lastModifiedBy>
  <cp:lastPrinted>2013-07-31T13:55:00Z</cp:lastPrinted>
  <dcterms:modified xsi:type="dcterms:W3CDTF">2014-10-31T08:37:00Z</dcterms:modified>
  <cp:revision>10</cp:revision>
  <dc:subject/>
  <dc:title>ΕΛΛΗΝΙΚΗ ΔΗΜΟΚΡΑΤΙΑ</dc:title>
</cp:coreProperties>
</file>